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center" w:pos="4748" w:leader="none"/>
        </w:tabs>
        <w:spacing w:before="180" w:after="0"/>
        <w:ind w:firstLine="425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Heading1"/>
        <w:spacing w:lineRule="auto" w:line="240" w:before="0" w:after="120"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 xml:space="preserve">Raport z postępu rzeczowo-finansowego projektu informatycznego </w:t>
      </w:r>
    </w:p>
    <w:p>
      <w:pPr>
        <w:pStyle w:val="Heading1"/>
        <w:spacing w:lineRule="auto" w:line="240" w:before="0" w:after="120"/>
        <w:jc w:val="center"/>
        <w:rPr/>
      </w:pPr>
      <w:r>
        <w:rPr>
          <w:rFonts w:cs="Calibri" w:ascii="Calibri" w:hAnsi="Calibri"/>
          <w:b/>
          <w:color w:val="000000"/>
          <w:sz w:val="28"/>
          <w:szCs w:val="28"/>
        </w:rPr>
        <w:t xml:space="preserve">za IV kwartał 2022 </w:t>
      </w:r>
      <w:r>
        <w:rPr/>
        <w:t>rok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6380"/>
      </w:tblGrid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Calibri"/>
                <w:b/>
                <w:sz w:val="24"/>
                <w:szCs w:val="24"/>
              </w:rPr>
              <w:t>Tytuł projektu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cs="Calibri"/>
                <w:b/>
                <w:b/>
                <w:i/>
                <w:i/>
                <w:color w:val="0070C0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onAliZa 2.0 - etap I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Wnioskodawca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cs="Calibri"/>
                <w:color w:val="0070C0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inister Cyfryzacji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Beneficjent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cs="Calibri"/>
                <w:color w:val="0070C0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ancelaria Prezesa Rady Ministrów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Partnerz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cs="Calibri"/>
                <w:i/>
                <w:i/>
                <w:color w:val="0070C0"/>
              </w:rPr>
            </w:pPr>
            <w:r>
              <w:rPr>
                <w:rFonts w:cs="Calibri"/>
                <w:i/>
                <w:color w:val="0070C0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Źródło finansowania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rPr/>
            </w:pPr>
            <w:r>
              <w:rPr>
                <w:rFonts w:cs="Calibri"/>
              </w:rPr>
              <w:t>1. Program Operacyjny Polska Cyfrowa, Oś priorytetowa IV. Pomoc techniczna, Działanie 4.1 Sprawne zarządzanie i wdrażanie POPC</w:t>
            </w:r>
          </w:p>
          <w:p>
            <w:pPr>
              <w:pStyle w:val="Normal"/>
              <w:spacing w:lineRule="auto" w:line="276" w:before="0" w:after="0"/>
              <w:rPr>
                <w:rFonts w:cs="Calibri"/>
                <w:color w:val="0070C0"/>
              </w:rPr>
            </w:pPr>
            <w:r>
              <w:rPr>
                <w:rFonts w:cs="Calibri"/>
              </w:rPr>
              <w:t>2. Budżet państwa, część budżetowa 27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Całkowity koszt </w:t>
            </w:r>
          </w:p>
          <w:p>
            <w:pPr>
              <w:pStyle w:val="Normal"/>
              <w:spacing w:lineRule="auto" w:line="276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projektu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cs="Calibri"/>
                <w:color w:val="0070C0"/>
              </w:rPr>
            </w:pPr>
            <w:r>
              <w:rPr>
                <w:rFonts w:cs="Calibri"/>
              </w:rPr>
              <w:t>12 049 053,18 zł</w:t>
            </w:r>
            <w:r>
              <w:rPr>
                <w:rStyle w:val="FootnoteCharacters"/>
                <w:rStyle w:val="FootnoteAnchor"/>
                <w:rFonts w:cs="Calibri"/>
              </w:rPr>
              <w:footnoteReference w:id="2"/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Calibri"/>
                <w:b/>
                <w:sz w:val="24"/>
                <w:szCs w:val="24"/>
              </w:rPr>
              <w:t>Całkowity koszt projektu - wydatki kwalifikowalne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cs="Calibri"/>
                <w:color w:val="0070C0"/>
              </w:rPr>
            </w:pPr>
            <w:r>
              <w:rPr>
                <w:rFonts w:cs="Calibri"/>
              </w:rPr>
              <w:t>10 029 585,18 zł</w:t>
            </w:r>
            <w:r>
              <w:rPr>
                <w:rStyle w:val="FootnoteCharacters"/>
                <w:rFonts w:cs="Calibri"/>
              </w:rPr>
              <w:t>1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Okres realizacji </w:t>
            </w:r>
          </w:p>
          <w:p>
            <w:pPr>
              <w:pStyle w:val="Normal"/>
              <w:spacing w:lineRule="auto" w:line="276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projektu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cs="Calibri"/>
              </w:rPr>
            </w:pPr>
            <w:r>
              <w:rPr>
                <w:rFonts w:cs="Calibri"/>
              </w:rPr>
              <w:t>od 12-2019 do 07-2023</w:t>
            </w:r>
            <w:r>
              <w:rPr>
                <w:rStyle w:val="FootnoteCharacters"/>
                <w:rFonts w:cs="Calibri"/>
              </w:rPr>
              <w:t>1</w:t>
            </w:r>
          </w:p>
          <w:p>
            <w:pPr>
              <w:pStyle w:val="Normal"/>
              <w:spacing w:lineRule="auto" w:line="276" w:before="0" w:after="0"/>
              <w:rPr>
                <w:rFonts w:cs="Calibri"/>
                <w:i/>
                <w:i/>
                <w:color w:val="0070C0"/>
              </w:rPr>
            </w:pPr>
            <w:r>
              <w:rPr>
                <w:rFonts w:cs="Calibri"/>
              </w:rPr>
              <w:t>Pierwotna data zakończenia – 05.2023</w:t>
            </w:r>
          </w:p>
        </w:tc>
      </w:tr>
    </w:tbl>
    <w:p>
      <w:pPr>
        <w:pStyle w:val="Heading2"/>
        <w:numPr>
          <w:ilvl w:val="0"/>
          <w:numId w:val="15"/>
        </w:numPr>
        <w:spacing w:before="360" w:after="0"/>
        <w:ind w:left="284" w:right="282" w:hanging="284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 xml:space="preserve">Otoczenie prawne </w:t>
      </w:r>
      <w:r>
        <w:rPr>
          <w:rFonts w:eastAsia="Calibri" w:cs="Calibri" w:ascii="Calibri" w:hAnsi="Calibri"/>
          <w:color w:val="767171"/>
          <w:sz w:val="20"/>
          <w:szCs w:val="20"/>
        </w:rPr>
        <w:t>&lt;maksymalnie 1000 znaków&gt;</w:t>
      </w:r>
    </w:p>
    <w:p>
      <w:pPr>
        <w:pStyle w:val="Heading3"/>
        <w:spacing w:before="40" w:after="240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ojekt nie wymaga zmian legislacyjnych.</w:t>
      </w:r>
    </w:p>
    <w:p>
      <w:pPr>
        <w:pStyle w:val="Heading2"/>
        <w:numPr>
          <w:ilvl w:val="0"/>
          <w:numId w:val="15"/>
        </w:numPr>
        <w:ind w:left="426" w:hanging="426"/>
        <w:rPr>
          <w:rFonts w:ascii="Calibri" w:hAnsi="Calibri" w:eastAsia="Calibri" w:cs="Calibri"/>
          <w:b/>
          <w:b/>
          <w:i/>
          <w:i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i/>
          <w:color w:val="000000"/>
          <w:sz w:val="24"/>
          <w:szCs w:val="24"/>
        </w:rPr>
        <w:t>Postęp finansowy</w:t>
      </w:r>
    </w:p>
    <w:tbl>
      <w:tblPr>
        <w:tblW w:w="96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3260"/>
        <w:gridCol w:w="3402"/>
      </w:tblGrid>
      <w:tr>
        <w:trPr>
          <w:tblHeader w:val="true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Czas realizacji projekt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Wartość środków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ydatkowany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Wartość środków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zaangażowanych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84,1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>
                <w:rFonts w:cs="Calibri"/>
              </w:rPr>
            </w:pPr>
            <w:r>
              <w:rPr>
                <w:rFonts w:cs="Calibri"/>
              </w:rPr>
              <w:t>64,1%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cs="Calibri"/>
              </w:rPr>
            </w:pPr>
            <w:r>
              <w:rPr>
                <w:rFonts w:cs="Calibri"/>
              </w:rPr>
              <w:t>36,2%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cs="Calibri"/>
              </w:rPr>
            </w:pPr>
            <w:r>
              <w:rPr>
                <w:rFonts w:cs="Calibri"/>
              </w:rPr>
              <w:t>64,2%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92,3%</w:t>
            </w:r>
          </w:p>
        </w:tc>
      </w:tr>
    </w:tbl>
    <w:p>
      <w:pPr>
        <w:pStyle w:val="Heading3"/>
        <w:spacing w:before="40" w:after="200"/>
        <w:rPr>
          <w:rStyle w:val="Nagwek2Znak"/>
          <w:rFonts w:ascii="Calibri" w:hAnsi="Calibri" w:eastAsia="Calibri" w:cs="Calibri"/>
          <w:color w:val="767171"/>
          <w:sz w:val="20"/>
          <w:szCs w:val="20"/>
        </w:rPr>
      </w:pPr>
      <w:r>
        <w:rPr>
          <w:rStyle w:val="Nagwek2Znak"/>
          <w:rFonts w:eastAsia="Calibri" w:cs="Calibri" w:ascii="Calibri" w:hAnsi="Calibri"/>
          <w:color w:val="767171"/>
          <w:sz w:val="20"/>
          <w:szCs w:val="20"/>
        </w:rPr>
        <w:br w:type="textWrapping" w:clear="all"/>
      </w:r>
    </w:p>
    <w:p>
      <w:pPr>
        <w:pStyle w:val="Heading3"/>
        <w:numPr>
          <w:ilvl w:val="0"/>
          <w:numId w:val="27"/>
        </w:numPr>
        <w:spacing w:before="40" w:after="200"/>
        <w:ind w:left="426" w:hanging="426"/>
        <w:rPr>
          <w:rFonts w:ascii="Calibri" w:hAnsi="Calibri" w:eastAsia="Calibri" w:cs="Calibri"/>
          <w:color w:val="767171"/>
          <w:sz w:val="20"/>
          <w:szCs w:val="20"/>
        </w:rPr>
      </w:pPr>
      <w:r>
        <w:rPr>
          <w:rStyle w:val="Nagwek2Znak"/>
          <w:rFonts w:cs="Calibri" w:ascii="Calibri" w:hAnsi="Calibri"/>
          <w:b/>
          <w:color w:val="000000"/>
          <w:sz w:val="24"/>
          <w:szCs w:val="24"/>
        </w:rPr>
        <w:t>Postęp rzeczowy</w:t>
      </w:r>
      <w:r>
        <w:rPr>
          <w:rFonts w:cs="Calibri" w:ascii="Calibri" w:hAnsi="Calibri"/>
          <w:color w:val="000000"/>
        </w:rPr>
        <w:t xml:space="preserve"> </w:t>
      </w:r>
      <w:r>
        <w:rPr>
          <w:rFonts w:eastAsia="Calibri" w:cs="Calibri" w:ascii="Calibri" w:hAnsi="Calibri"/>
          <w:color w:val="767171"/>
          <w:sz w:val="20"/>
          <w:szCs w:val="20"/>
        </w:rPr>
        <w:t>&lt;maksymalnie 5000 znaków&gt;</w:t>
      </w:r>
    </w:p>
    <w:p>
      <w:pPr>
        <w:pStyle w:val="Normal"/>
        <w:spacing w:lineRule="auto" w:line="240" w:before="0" w:after="120"/>
        <w:rPr/>
      </w:pPr>
      <w:r>
        <w:rPr/>
        <w:t>Kamienie milowe</w:t>
      </w:r>
    </w:p>
    <w:tbl>
      <w:tblPr>
        <w:tblW w:w="96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1505"/>
        <w:gridCol w:w="1306"/>
        <w:gridCol w:w="1911"/>
        <w:gridCol w:w="2792"/>
      </w:tblGrid>
      <w:tr>
        <w:trPr>
          <w:tblHeader w:val="true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azwa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Powiązane wskaźniki projektu </w:t>
            </w:r>
            <w:r>
              <w:rPr>
                <w:rStyle w:val="FootnoteCharacters"/>
                <w:rStyle w:val="FootnoteAnchor"/>
                <w:rFonts w:cs="Calibri"/>
                <w:b/>
                <w:sz w:val="20"/>
                <w:szCs w:val="20"/>
              </w:rPr>
              <w:footnoteReference w:id="3"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</w:rPr>
              <w:t>Planowany termin osiągnięcia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</w:rPr>
              <w:t>Rzeczywisty termin osiągnięcia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</w:rPr>
              <w:t>Status realizacji kamienia milowego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Kierunkowo zaakceptowany prototyp systemu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lang w:eastAsia="pl-PL"/>
              </w:rPr>
              <w:t>12-202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cs="Calibri"/>
              </w:rPr>
            </w:pPr>
            <w:r>
              <w:rPr>
                <w:rFonts w:cs="Calibri"/>
                <w:lang w:eastAsia="pl-PL"/>
              </w:rPr>
              <w:t>12-2020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siągnięt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akończona implementacja modułów systemu (moduł "projekty"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05-202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06-202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siągnięt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yczyną opóźnienia była konieczność przygotowania systemu do testów bezpieczeństwa i wydajności oraz pilotażu realizowanego przez większą, niż pierwotnie zakładano, liczbę uczestników.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rzeprowadzony pilotaż systemu (moduł "projekty"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6" w:leader="none"/>
              </w:tabs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09-2022</w:t>
              <w:tab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09-202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siągnięt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rodukcyjnie wdrożony system (moduł "projekty"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b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10-202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10.202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siągnięt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akończony roll-out i stabilizacja systemu (moduł "projekty"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10-202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10.202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siągnięt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akończona implementacja modułów systemu (moduł "programy"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10-202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7" w:hanging="0"/>
              <w:contextualSpacing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 trakcie realizacj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Przyczyną opóźnienia jest większe zaangażowanie zespołu projektowego w prace nad modułem "projekty", zakończenie umowy z wykonawcą i czasowe zawieszenie realizacji modułu „programy” zgodnie z harmonogramem przyjętym na posiedzeniu KS w dniu 8.12.2022 r. 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rzeprowadzony pilotaż systemu (moduł "programy"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10-202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7" w:hanging="0"/>
              <w:contextualSpacing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lanowan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yczyną opóźnienia jest większe zaangażowanie zespołu projektowego w prace nad modułem "projekty", zakończenie umowy z wykonawcą i czasowe zawieszenie realizacji modułu „programy” zgodnie z harmonogramem przyjętym na posiedzeniu KS w dniu 8.12.2022 r.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rodukcyjnie wdrożony system (moduł "programy"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10-202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7" w:hanging="0"/>
              <w:contextualSpacing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lanowan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Przyczyną opóźnienia jest większe zaangażowanie zespołu projektowego w prace nad modułem "projekty", zakończenie umowy z wykonawcą i czasowe zawieszenie realizacji modułu „programy” zgodnie z harmonogramem przyjętym na posiedzeniu KS w dniu 8.12.2022 r</w:t>
            </w:r>
            <w:r>
              <w:rPr>
                <w:rFonts w:cs="Calibri"/>
              </w:rPr>
              <w:t>.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akończony roll-out i stabilizacja systemu (moduł "programy"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10-202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7" w:hanging="0"/>
              <w:contextualSpacing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lanowan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yczyną opóźnienia jest większe zaangażowanie zespołu projektowego w prace nad modułem "projekty", zakończenie umowy z wykonawcą i czasowe zawieszenie realizacji modułu „programy” zgodnie z harmonogramem przyjętym na posiedzeniu KS w dniu 8.12.2022 r.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akończona implementacja modułu (moduł "portfele")</w:t>
            </w:r>
            <w:r>
              <w:rPr>
                <w:rFonts w:cs="Calibri"/>
                <w:vertAlign w:val="superscript"/>
              </w:rPr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06-2023</w:t>
            </w:r>
            <w:r>
              <w:rPr>
                <w:rFonts w:cs="Calibri"/>
                <w:vertAlign w:val="superscript"/>
              </w:rPr>
              <w:t>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7" w:hanging="0"/>
              <w:contextualSpacing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lanowany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ilotażowo wdrożony System (moduł "portfele")</w:t>
            </w:r>
            <w:r>
              <w:rPr>
                <w:rFonts w:cs="Calibri"/>
                <w:vertAlign w:val="superscript"/>
              </w:rPr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KPI 1 – 1 szt KPI 2 – 30 szt KPI 4 – 700 szt</w:t>
              <w:br/>
              <w:t>KPI 3 – 300 szt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07-2023</w:t>
            </w:r>
            <w:r>
              <w:rPr>
                <w:rFonts w:cs="Calibri"/>
                <w:vertAlign w:val="superscript"/>
              </w:rPr>
              <w:t>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7" w:hanging="0"/>
              <w:contextualSpacing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lanowany</w:t>
            </w:r>
          </w:p>
        </w:tc>
      </w:tr>
    </w:tbl>
    <w:p>
      <w:pPr>
        <w:pStyle w:val="Normal"/>
        <w:spacing w:before="240" w:after="12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Wskaźniki efektywności projektu (KPI)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276"/>
        <w:gridCol w:w="1162"/>
        <w:gridCol w:w="1701"/>
        <w:gridCol w:w="2268"/>
      </w:tblGrid>
      <w:tr>
        <w:trPr>
          <w:tblHeader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</w:rPr>
              <w:t>Naz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</w:rPr>
              <w:t>Jedn. miary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Wartość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docel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</w:rPr>
              <w:t>Planowany termin osiągnięc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artość osiągnięta od początku realizacji projektu (narastająco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Liczba utworzonych lub dostosowanych systemów informaty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zt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lang w:eastAsia="pl-PL"/>
              </w:rPr>
              <w:t>07-2023</w:t>
            </w:r>
            <w:r>
              <w:rPr>
                <w:rFonts w:cs="Calibri"/>
                <w:vertAlign w:val="superscript"/>
                <w:lang w:eastAsia="pl-PL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Liczba podmiotów administracji publicznej, w których wdrożono system w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akresie monitorowani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zt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lang w:eastAsia="pl-PL"/>
              </w:rPr>
              <w:t>07-2023</w:t>
            </w:r>
            <w:r>
              <w:rPr>
                <w:rFonts w:cs="Calibri"/>
                <w:vertAlign w:val="superscript"/>
                <w:lang w:eastAsia="pl-PL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Liczba projektów administracji publicznej zarejestrowanych w system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zt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lang w:eastAsia="pl-PL"/>
              </w:rPr>
              <w:t>07-2023</w:t>
            </w:r>
            <w:r>
              <w:rPr>
                <w:rFonts w:cs="Calibri"/>
                <w:vertAlign w:val="superscript"/>
                <w:lang w:eastAsia="pl-PL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Liczba użytkowników systemów informaty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zt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lang w:eastAsia="pl-PL"/>
              </w:rPr>
              <w:t>07-2023</w:t>
            </w:r>
            <w:r>
              <w:rPr>
                <w:rFonts w:cs="Calibri"/>
                <w:vertAlign w:val="superscript"/>
                <w:lang w:eastAsia="pl-PL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Odsetek użytkowników systemu biorących udział w procesie raportowania do Komitetu Rady Ministrów do spraw Cyfryzacji (KRMC) oceniający pozytywnie system w zakresie monitorowani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%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07-2024</w:t>
            </w:r>
            <w:r>
              <w:rPr>
                <w:rFonts w:cs="Calibri"/>
                <w:vertAlign w:val="superscript"/>
                <w:lang w:eastAsia="pl-PL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Odsetek użytkowników systemu biorących udział w procesie raportowania do Rady Monitorowania Portfela Projektów Strategicznych (RMPPS) oceniający pozytywnie system w zakresie monitorowani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%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07-2024</w:t>
            </w:r>
            <w:r>
              <w:rPr>
                <w:rFonts w:cs="Calibri"/>
                <w:vertAlign w:val="superscript"/>
                <w:lang w:eastAsia="pl-PL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  <w:t>0</w:t>
            </w:r>
          </w:p>
        </w:tc>
      </w:tr>
    </w:tbl>
    <w:p>
      <w:pPr>
        <w:pStyle w:val="Heading2"/>
        <w:numPr>
          <w:ilvl w:val="0"/>
          <w:numId w:val="27"/>
        </w:numPr>
        <w:spacing w:before="360" w:after="120"/>
        <w:ind w:left="426" w:hanging="426"/>
        <w:rPr/>
      </w:pPr>
      <w:r>
        <w:rPr>
          <w:rStyle w:val="Nagwek2Znak"/>
          <w:rFonts w:cs="Calibri" w:ascii="Calibri" w:hAnsi="Calibri"/>
          <w:b/>
          <w:color w:val="000000"/>
          <w:sz w:val="24"/>
          <w:szCs w:val="24"/>
        </w:rPr>
        <w:t>E-usługi A2A, A2B, A2C</w:t>
      </w:r>
      <w:r>
        <w:rPr>
          <w:rFonts w:cs="Calibri" w:ascii="Calibri" w:hAnsi="Calibri"/>
          <w:color w:val="000000"/>
        </w:rPr>
        <w:t xml:space="preserve"> </w:t>
      </w:r>
      <w:bookmarkStart w:id="0" w:name="_Hlk506932259"/>
      <w:r>
        <w:rPr>
          <w:rFonts w:cs="Calibri" w:ascii="Calibri" w:hAnsi="Calibri"/>
          <w:sz w:val="20"/>
          <w:szCs w:val="20"/>
        </w:rPr>
        <w:t>&lt;</w:t>
      </w:r>
      <w:r>
        <w:rPr>
          <w:rFonts w:cs="Calibri" w:ascii="Calibri" w:hAnsi="Calibri"/>
          <w:color w:val="767171"/>
          <w:sz w:val="20"/>
          <w:szCs w:val="20"/>
        </w:rPr>
        <w:t>maksymalnie 2000 znaków&gt;</w:t>
      </w:r>
      <w:bookmarkEnd w:id="0"/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1169"/>
        <w:gridCol w:w="1213"/>
        <w:gridCol w:w="4344"/>
      </w:tblGrid>
      <w:tr>
        <w:trPr>
          <w:tblHeader w:val="true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</w:rPr>
              <w:t>Nazwa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</w:rPr>
              <w:t>Planowana data wdrożeni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Rzeczywista data wdrożenia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Opis zmian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  <w:t>Nie dotyczy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4" w:hanging="0"/>
              <w:rPr>
                <w:rFonts w:cs="Calibri"/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</w:r>
          </w:p>
        </w:tc>
      </w:tr>
    </w:tbl>
    <w:p>
      <w:pPr>
        <w:pStyle w:val="Heading2"/>
        <w:numPr>
          <w:ilvl w:val="0"/>
          <w:numId w:val="27"/>
        </w:numPr>
        <w:spacing w:before="360" w:after="0"/>
        <w:ind w:left="284" w:hanging="284"/>
        <w:rPr/>
      </w:pPr>
      <w:r>
        <w:rPr>
          <w:rStyle w:val="Nagwek3Znak"/>
          <w:rFonts w:eastAsia="Calibri" w:cs="Calibri" w:ascii="Calibri" w:hAnsi="Calibri"/>
          <w:b/>
          <w:color w:val="000000"/>
          <w:sz w:val="26"/>
          <w:szCs w:val="26"/>
        </w:rPr>
        <w:t>Udostępnione informacje sektora publicznego i zdigitalizowane zasoby &lt;maksymalnie 2000 znaków&gt;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1169"/>
        <w:gridCol w:w="1213"/>
        <w:gridCol w:w="4344"/>
      </w:tblGrid>
      <w:tr>
        <w:trPr>
          <w:tblHeader w:val="true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</w:rPr>
              <w:t>Nazwa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Planowana data wdrożeni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Rzeczywista data wdrożenia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Opis zmian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  <w:t>Nie dotyczy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4" w:hanging="0"/>
              <w:rPr>
                <w:rFonts w:cs="Calibri"/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</w:r>
          </w:p>
        </w:tc>
      </w:tr>
    </w:tbl>
    <w:p>
      <w:pPr>
        <w:pStyle w:val="Heading3"/>
        <w:numPr>
          <w:ilvl w:val="0"/>
          <w:numId w:val="27"/>
        </w:numPr>
        <w:spacing w:before="360" w:after="0"/>
        <w:ind w:left="426" w:hanging="426"/>
        <w:rPr/>
      </w:pPr>
      <w:r>
        <w:rPr>
          <w:rStyle w:val="Nagwek2Znak"/>
          <w:rFonts w:cs="Calibri" w:ascii="Calibri" w:hAnsi="Calibri"/>
          <w:b/>
          <w:color w:val="000000"/>
          <w:sz w:val="18"/>
          <w:szCs w:val="18"/>
        </w:rPr>
        <w:t>Produkty końcowe projektu</w:t>
      </w:r>
      <w:r>
        <w:rPr>
          <w:rStyle w:val="Nagwek2Znak"/>
          <w:rFonts w:cs="Calibri" w:ascii="Calibri" w:hAnsi="Calibri"/>
          <w:color w:val="000000"/>
          <w:sz w:val="18"/>
          <w:szCs w:val="18"/>
        </w:rPr>
        <w:t xml:space="preserve"> (inne niż wskazane w pkt 4 i 5)</w:t>
      </w:r>
      <w:r>
        <w:rPr>
          <w:rFonts w:cs="Calibri" w:ascii="Calibri" w:hAnsi="Calibri"/>
          <w:color w:val="000000"/>
          <w:sz w:val="18"/>
          <w:szCs w:val="18"/>
        </w:rPr>
        <w:t xml:space="preserve"> </w:t>
      </w:r>
      <w:r>
        <w:rPr>
          <w:rFonts w:cs="Calibri" w:ascii="Calibri" w:hAnsi="Calibri"/>
          <w:color w:val="767171"/>
          <w:sz w:val="18"/>
          <w:szCs w:val="18"/>
        </w:rPr>
        <w:t>&lt;maksymalnie 2000 znaków&gt;</w:t>
      </w:r>
      <w:r>
        <w:rPr>
          <w:rFonts w:cs="Calibri" w:ascii="Calibri" w:hAnsi="Calibri"/>
          <w:sz w:val="18"/>
          <w:szCs w:val="18"/>
        </w:rPr>
        <w:t xml:space="preserve"> </w:t>
      </w:r>
    </w:p>
    <w:tbl>
      <w:tblPr>
        <w:tblW w:w="98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1701"/>
        <w:gridCol w:w="1814"/>
        <w:gridCol w:w="3808"/>
      </w:tblGrid>
      <w:tr>
        <w:trPr>
          <w:tblHeader w:val="true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azwa produ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Planowana data wdrożenia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Rzeczywista data wdrożenia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</w:rPr>
              <w:t xml:space="preserve">Komplementarność względem produktów innych projektów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</w:rPr>
              <w:t>Dokumentacja systemu - etap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Calibri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lang w:eastAsia="pl-PL"/>
              </w:rPr>
              <w:t>01-202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d.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ateriały szkoleniowe - etap 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01-202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d.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API - etap 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05-202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d.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ystem MonAliZa 2.0 - etap 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07-2023</w:t>
            </w:r>
            <w:r>
              <w:rPr>
                <w:rFonts w:cs="Calibri"/>
                <w:vertAlign w:val="superscript"/>
                <w:lang w:eastAsia="pl-PL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 Nazwa systemu: Węzeł Krajow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. Opis zależności: korzystani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. Aktualny status integracji: wdrożon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 Nazwa systemu: MonAliZ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. Opis zależności: korzystani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</w:rPr>
              <w:t>3. Aktualny status integracji: implementowanie</w:t>
            </w:r>
          </w:p>
        </w:tc>
      </w:tr>
    </w:tbl>
    <w:p>
      <w:pPr>
        <w:pStyle w:val="Akapitzlist"/>
        <w:numPr>
          <w:ilvl w:val="0"/>
          <w:numId w:val="27"/>
        </w:numPr>
        <w:spacing w:before="360" w:after="120"/>
        <w:ind w:left="426" w:hanging="426"/>
        <w:contextualSpacing/>
        <w:rPr>
          <w:rFonts w:cs="Calibri"/>
          <w:sz w:val="20"/>
          <w:szCs w:val="20"/>
        </w:rPr>
      </w:pPr>
      <w:r>
        <w:rPr>
          <w:rStyle w:val="Nagwek2Znak"/>
          <w:rFonts w:eastAsia="Calibri" w:cs="Calibri"/>
          <w:b/>
          <w:color w:val="000000"/>
          <w:sz w:val="24"/>
          <w:szCs w:val="24"/>
        </w:rPr>
        <w:t>Ryzyka</w:t>
      </w:r>
      <w:r>
        <w:rPr>
          <w:rStyle w:val="Nagwek3Znak"/>
          <w:rFonts w:eastAsia="Calibri" w:cs="Calibri"/>
          <w:b/>
          <w:color w:val="000000"/>
        </w:rPr>
        <w:t xml:space="preserve"> </w:t>
      </w:r>
      <w:r>
        <w:rPr>
          <w:rFonts w:cs="Calibri"/>
          <w:color w:val="0070C0"/>
        </w:rPr>
        <w:t xml:space="preserve">  </w:t>
      </w:r>
      <w:r>
        <w:rPr>
          <w:rFonts w:cs="Calibri"/>
          <w:color w:val="767171"/>
          <w:sz w:val="20"/>
          <w:szCs w:val="20"/>
        </w:rPr>
        <w:t>&lt;maksymalnie 2000 znaków&gt;</w:t>
      </w:r>
    </w:p>
    <w:p>
      <w:pPr>
        <w:pStyle w:val="Normal"/>
        <w:spacing w:before="0" w:after="12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Ryzyka wpływające na realizację projektu</w:t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1051"/>
        <w:gridCol w:w="1501"/>
        <w:gridCol w:w="5528"/>
      </w:tblGrid>
      <w:tr>
        <w:trPr>
          <w:tblHeader w:val="true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zwa ryzyka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Sił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 xml:space="preserve">oddziały-wania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awdopod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>bieństwo wystąpienia ryzy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posób zarzadzania ryzykiem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iezrealizowanie pierwszego etapu projektu w zaplanowanym terminie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uż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ysoki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57" w:hanging="357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Działania zarządcze: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itygacja ryzyk, mających wpływ na wzrost istotności ryzyka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ygotowanie planu naprawczego umożliwiającego jak najszybsze wdrożenie systemu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kceptacja kontynuowania realizacji projektu w ramach planu naprawczego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zupełnienie i zwiększenie zasobów po stronie Zamawiającego lub/i Dostawcy, w tym zaangażowanych w ramach świadczenia na rzecz Zamawiającego poprzez Konsultantów usługi z zakresu IT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57" w:hanging="357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Spodziewane lub faktyczne efekty tych działań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większenie efektywności zadań realizowanych w projekci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realizowanie modułów pierwszego etapu projektu zgodnie z założeniam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57" w:hanging="357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Zmiana w stosunku do poprzedniego okresu sprawozdawczego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yzyko zmaterializowane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iedotrzymanie terminu wytworzenia elementów oraz wdrożenia produktów Projektu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uż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ysoki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Działania zarządcze: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Wdrożenie odpowiedniego do zakresu Projektu systemu zarządzania oraz stosowanie sprawdzonych praktyk w tym zakresie, tj. stosowanie metodyk zwinnych oraz zapewnienie odpowiedniego nadzoru realizacji etapów Projektu tj. iteracyjne tworzenie, testowanie i odbiór tworzonego elementu produktu Projektu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ieżące monitorowanie postępu prac - identyfikacja zmian w wymaganiach Zamawiającego skutkujących podjęciem przez Dostawcę prac wcześniej zakończonych lub będących w toku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Eskalowanie problemów na poziom Kierownika Projektu-Lidera Zespołu lub w razie konieczności Komitetu Sterującego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Ustalenie planu komunikacji uwzględniającego proces cyklicznego raportowani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a bieżąco przygotowywanie scenariuszy testowych i realizacja testów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tała komunikacja pomiędzy Zamawiającym a Dostawcą zapewniająca właściwe zrozumienie oczekiwań (spotkania, mail, telefon, MS Teams)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czesne wykrywanie złożonych problemów na etapie Pielęgnacji i Planowania Sprintu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zupełnienie i zwiększenie zasobów po stronie Zamawiającego lub/i Dostawcy, w tym zaangażowanych w ramach świadczenia na rzecz Zamawiającego poprzez Konsultantów usługi z zakresu IT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57" w:hanging="357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Spodziewane lub faktyczne efekty tych działań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większenie efektywności zadań realizowanych w projekcie.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mniejszenie czasu reakcji na zmiany zachodzące w otoczeniu projektu.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kończenie implementacji poszczególnych produktów pierwszego etapu projektu zgodnie z harmonogramem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57" w:hanging="357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Zmiana w stosunku do poprzedniego okresu sprawozdawczego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yzyko zmaterializowane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Zmiany w wymaganiach określających produkty projektu, w tym identyfikacja nowych wymagań, wykraczających poza zakres zawartych umów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uż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iski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pacing w:lineRule="auto" w:line="240" w:before="60" w:after="6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Działania zarządcze: 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względnienie w budżecie zmiany wymagań.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czegółowa ocena zasadności wdrażania zmian.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racowanie planu implementacji wymagań mającego na celu zminimalizowanie kosztów wprowadzanych zmian oraz ingerencji w zrealizowane elementy produktów Projektu.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racowanie sposobu zarządzania zmianą wymagań.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tała komunikacja pomiędzy Zamawiającym a Dostawcą zapewniająca zidentyfikowania możliwych zmian wymagań na jak najwcześniejszym etapie (spotkania, mail, telefon, MS Teams).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60" w:after="60"/>
              <w:ind w:left="357" w:hanging="357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Spodziewane lub faktyczne efekty tych działań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warcie z Wykonawcami umów uwzględniających określony zakres zmian.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kreślenie wymagań koniecznych do wdrożenia w ramach dalszych etapów budowy systemu.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aksymalne ustabilizowanie zakresu projektu.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60" w:after="60"/>
              <w:ind w:left="357" w:hanging="357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Zmiana w stosunku do poprzedniego okresu sprawozdawczego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ez zmian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ysoka złożoność Projektu i jego produktów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Średni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iski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60" w:after="6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Działania zarządcze: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poznanie się Dostawcy z potrzebami Głównych Użytkowników dot. produktów Projektu prezentowanych w ramach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kumentu specyfikacji wymagań oraz opisu głównych procesów biznesowyc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rganizacji częstych spotkań/konsultacji, w szczególności na początku realizacji Projektu, mających na celu wyjaśnienie głównych procesów usprawnianych poprzez wdrożenie produktów Projektu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branie Dostawcy posiadającego doświadczenie w realizacji podobnych produktów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Możliwie szeroki udział Dostawcy w procesie doprecyzowania wymagań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tałe podnoszenie kwalifikacji i wiedzy o przedmiocie projektu przez pracowników po stronie Dostawcy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ealizacja projektu w technologiach, w którym zespół deweloperski ma największe doświadczenie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ygotowanie dokumentacji projektu w zakresie architektury rozwiązania przed przystąpieniem do implementacji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60" w:after="60"/>
              <w:ind w:left="357" w:hanging="357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Spodziewane lub faktyczne efekty tych działań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graniczenie pracochłonności zespołu projektowego na prace przygotowawcze i projektowe.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Zbudowanie mechanizmów współpracy z Wykonawcą usprawniające proces zapoznawania się z wymaganiami biznesowymi systemu.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60" w:after="60"/>
              <w:ind w:left="357" w:hanging="357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Zmiana w stosunku do poprzedniego okresu sprawozdawczego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Calibri"/>
                <w:sz w:val="20"/>
                <w:szCs w:val="20"/>
              </w:rPr>
              <w:t>Zwiększenie prawdopodobieństwa wystąpienia ryzyka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miany priorytetów państwa oraz strategii organizacji, w tym związanych ze zmianą osób na stanowiskach decydenckich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Średni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Średni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60" w:after="60"/>
              <w:ind w:left="357" w:hanging="357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Działania zarządcze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djęcie próby przygotowania różnych wariantów realizacji zadań w projekci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ieżąca analiza sytuacji i podjęcie działań wyprzedzających, ograniczających wpływ ryzyka na realizację projektu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60" w:after="60"/>
              <w:ind w:left="357" w:hanging="357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Spodziewane lub faktyczne efekty tych działań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stępne przygotowanie zespołu i zadań projektowych na zmiany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60" w:after="60"/>
              <w:ind w:left="357" w:hanging="357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Zmiana w stosunku do poprzedniego okresu sprawozdawczego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większenie prawdopodobieństwa wystąpienia ryzyka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egatywny wynik testów bezpieczeństwa i wydajności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uż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iski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60" w:after="6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Działania zarządcze: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60" w:after="0"/>
              <w:ind w:left="714" w:hanging="357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eprowadzenie symulacji testów bezpieczeństwa i wydajności przez Wykonawcę systemu w celu zidentyfikowania potencjalnych problemów i zapewnienia pomyślnego przebiegu testów akceptacyjnych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714" w:hanging="357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zasowe przydzielenie większych zasobów sprzętowych i/lub zastosowanie innych rozwiązań w celu odciążenia bazy danych do czasu dokonania zmian mających na celu uzyskanie odpowiedniej wydajności systemu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714" w:hanging="357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zyskanie wsparcia zewnętrznego dla wypracowania rozwiązań utrzymujących bezpieczeństwo na akceptowalnym poziomie oraz zwiększających wydajność systemu do potrzeb użytkowników systemu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60"/>
              <w:ind w:left="714" w:hanging="357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racowanie planu etapowego wdrażania systemu na wypadek problemów z wydajnością systemu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60" w:after="6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Spodziewane lub faktyczne efekty tych działań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pewnienie możliwości rozpoczęcia wdrażania systemu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60" w:after="60"/>
              <w:ind w:left="357" w:hanging="357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Zmiana w stosunku do poprzedniego okresu sprawozdawczego</w:t>
            </w:r>
          </w:p>
          <w:p>
            <w:pPr>
              <w:pStyle w:val="Normal"/>
              <w:spacing w:lineRule="auto" w:line="240" w:before="60" w:after="60"/>
              <w:ind w:left="357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mniejszenie prawdopodobieństwa wystąpienia ryzyka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iewystarczające środki finansowe na realizację Projektu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uż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Średni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60" w:after="6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Działania zarządcze: 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60" w:after="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ywersyfikacja źródeł finansowania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714" w:hanging="357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Zapewnienie bieżącej kontroli i monitorowania planu finansowego oraz wydatków Projektu 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714" w:hanging="357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Przygotowanie planów awaryjnych realizacji Projektu uwzględniających: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066" w:hanging="357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ograniczenie zakresu lub wydłużenie czasu realizacji Projektu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066" w:hanging="357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okresową rezygnację z określonych ról projektowych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60"/>
              <w:ind w:left="1066" w:hanging="357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ymczasowe wykorzystanie pozaprojektowych zasobów jednostki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60" w:after="6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Spodziewane lub faktyczne efekty tych działań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pewnienie możliwości ukończenia budowy modułów systemu zgodnie w oczekiwaniami użytkowników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60" w:after="60"/>
              <w:ind w:left="357" w:hanging="357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Zmiana w stosunku do poprzedniego okresu sprawozdawczego</w:t>
            </w:r>
          </w:p>
          <w:p>
            <w:pPr>
              <w:pStyle w:val="Normal"/>
              <w:spacing w:lineRule="auto" w:line="240" w:before="60" w:after="60"/>
              <w:ind w:left="357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we ryzyko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240"/>
        <w:rPr/>
      </w:pPr>
      <w:r>
        <w:rPr/>
        <w:t>Ryzyka wpływające na utrzymanie efektów projektu</w:t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1559"/>
        <w:gridCol w:w="2127"/>
        <w:gridCol w:w="4252"/>
      </w:tblGrid>
      <w:tr>
        <w:trPr>
          <w:trHeight w:val="724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zwa ryzy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Siła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ddziaływa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awdopodobieństwo wystąpienia ryzyk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posób zarzadzania ryzykiem</w:t>
            </w:r>
          </w:p>
        </w:tc>
      </w:tr>
      <w:tr>
        <w:trPr>
          <w:trHeight w:val="724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pór użytkowników końcowych przed wdrożeniem nowych produktów Projek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Śred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Średni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Wyznaczenie interesariusza o najwyższej randze, z punktu widzenia użytkowników końcowych, jako właściciela procesu promocji wdrożenia nowych produktów Projektu.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Ustalenie planu komunikacji uwzględniającego proces promocji wdrożenia nowych produktów Projektu (spotkania, materiały informacyjne i edukacyjne).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Umocowanie obligatoryjności korzystania z produktów Projektu w przepisach prawa.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eprowadzenie badań potrzeb i użyteczności oraz projektowanie prototypów produktów Projektu z użytkownikiem końcowym.</w:t>
            </w:r>
          </w:p>
        </w:tc>
      </w:tr>
      <w:tr>
        <w:trPr>
          <w:trHeight w:val="724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Brak wykwalifikowanego  zespołu do utrzymania system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Śred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iski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Utrzymanie pracowników zespołu tworzącego założenia i wdrażającego system w jednostkach administracji publicznej poprzez: zapewnienie rozwoju zawodowego, systemy motywacyjne, odpowiednie zarządzanie personelem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Częściowe angażowanie dodatkowych osób w realizację zadań zespołu</w:t>
            </w:r>
          </w:p>
        </w:tc>
      </w:tr>
      <w:tr>
        <w:trPr>
          <w:trHeight w:val="724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Brak środków finansowych na utrzymanie systemu po zakończeniu realizacji projek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Śred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Średni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planowanie środków w ramach części 27 budżetu państwa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Rozważenie modelu finansowania polegającego na współdzielonej odpowiedzialności</w:t>
            </w:r>
          </w:p>
        </w:tc>
      </w:tr>
      <w:tr>
        <w:trPr>
          <w:trHeight w:val="724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Niedoszacowanie Zasobów infrastruktury do zapewnienia prawidłowego przetwarzania da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Śred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Średni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pewnienie skalowalności rozwiązania w każdej warstwie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Zapewnienie skalowalności infrastruktury teleinformatycznej (wirtualizacja lub zakupy uzupełniające).</w:t>
            </w:r>
          </w:p>
        </w:tc>
      </w:tr>
    </w:tbl>
    <w:p>
      <w:pPr>
        <w:pStyle w:val="Akapitzlist"/>
        <w:numPr>
          <w:ilvl w:val="0"/>
          <w:numId w:val="27"/>
        </w:numPr>
        <w:spacing w:before="360" w:after="160"/>
        <w:contextualSpacing/>
        <w:jc w:val="both"/>
        <w:rPr/>
      </w:pPr>
      <w:r>
        <w:rPr>
          <w:rStyle w:val="Nagwek2Znak"/>
          <w:rFonts w:eastAsia="Calibri" w:cs="Calibri"/>
          <w:b/>
          <w:color w:val="000000"/>
          <w:sz w:val="24"/>
          <w:szCs w:val="24"/>
        </w:rPr>
        <w:t>Wymiarowanie systemu informatycznego</w:t>
      </w:r>
    </w:p>
    <w:p>
      <w:pPr>
        <w:pStyle w:val="Normal"/>
        <w:spacing w:lineRule="auto" w:line="240" w:before="0" w:after="0"/>
        <w:jc w:val="both"/>
        <w:rPr>
          <w:rStyle w:val="Nagwek2Znak"/>
          <w:rFonts w:ascii="Calibri" w:hAnsi="Calibri" w:eastAsia="Calibri" w:cs="Calibri"/>
          <w:color w:val="000000"/>
          <w:sz w:val="18"/>
          <w:szCs w:val="18"/>
          <w:lang w:eastAsia="pl-PL"/>
        </w:rPr>
      </w:pPr>
      <w:r>
        <w:rPr>
          <w:rFonts w:cs="Calibri"/>
          <w:sz w:val="18"/>
          <w:szCs w:val="18"/>
        </w:rPr>
        <w:t>Nd.</w:t>
      </w:r>
    </w:p>
    <w:p>
      <w:pPr>
        <w:pStyle w:val="Akapitzlist"/>
        <w:numPr>
          <w:ilvl w:val="0"/>
          <w:numId w:val="27"/>
        </w:numPr>
        <w:spacing w:before="360" w:after="160"/>
        <w:contextualSpacing/>
        <w:jc w:val="both"/>
        <w:rPr>
          <w:rFonts w:cs="Calibri"/>
          <w:color w:val="0070C0"/>
        </w:rPr>
      </w:pPr>
      <w:r>
        <w:rPr>
          <w:rStyle w:val="Nagwek2Znak"/>
          <w:rFonts w:eastAsia="Calibri" w:cs="Calibri"/>
          <w:b/>
          <w:color w:val="000000"/>
          <w:sz w:val="24"/>
          <w:szCs w:val="24"/>
        </w:rPr>
        <w:t>Dane kontaktowe:</w:t>
      </w:r>
      <w:r>
        <w:rPr>
          <w:rFonts w:cs="Calibri"/>
          <w:b/>
        </w:rPr>
        <w:t xml:space="preserve"> </w:t>
      </w:r>
      <w:bookmarkStart w:id="1" w:name="_Hlk18274129"/>
    </w:p>
    <w:p>
      <w:pPr>
        <w:pStyle w:val="Akapitzlist"/>
        <w:spacing w:before="360" w:after="160"/>
        <w:ind w:left="360" w:hanging="0"/>
        <w:contextualSpacing/>
        <w:jc w:val="both"/>
        <w:rPr>
          <w:rFonts w:cs="Calibri"/>
        </w:rPr>
      </w:pPr>
      <w:r>
        <w:rPr>
          <w:rFonts w:cs="Calibri"/>
        </w:rPr>
        <w:t>Wioletta Zwara</w:t>
      </w:r>
    </w:p>
    <w:p>
      <w:pPr>
        <w:pStyle w:val="Akapitzlist"/>
        <w:spacing w:before="360" w:after="160"/>
        <w:ind w:left="360" w:hanging="0"/>
        <w:contextualSpacing/>
        <w:jc w:val="both"/>
        <w:rPr>
          <w:rFonts w:eastAsia="Times New Roman" w:cs="Calibri"/>
          <w:color w:val="595959"/>
          <w:lang w:eastAsia="pl-PL"/>
        </w:rPr>
      </w:pPr>
      <w:r>
        <w:rPr>
          <w:rFonts w:cs="Calibri"/>
        </w:rPr>
        <w:t>Departament Architektury Informacyjnej Państwa</w:t>
      </w:r>
      <w:bookmarkEnd w:id="1"/>
    </w:p>
    <w:p>
      <w:pPr>
        <w:pStyle w:val="Akapitzlist"/>
        <w:spacing w:before="360" w:after="160"/>
        <w:ind w:left="360" w:hanging="0"/>
        <w:contextualSpacing/>
        <w:jc w:val="both"/>
        <w:rPr>
          <w:rFonts w:cs="Calibri"/>
          <w:color w:val="0070C0"/>
        </w:rPr>
      </w:pPr>
      <w:r>
        <w:rPr>
          <w:rFonts w:eastAsia="Times New Roman" w:cs="Calibri"/>
          <w:color w:val="595959"/>
          <w:lang w:eastAsia="pl-PL"/>
        </w:rPr>
        <w:t xml:space="preserve">e-mail: </w:t>
      </w:r>
      <w:hyperlink r:id="rId2">
        <w:r>
          <w:rPr>
            <w:rStyle w:val="InternetLink"/>
            <w:rFonts w:eastAsia="Times New Roman" w:cs="Calibri"/>
            <w:lang w:eastAsia="pl-PL"/>
          </w:rPr>
          <w:t>Wioletta.Zwara@mc.gov.pl</w:t>
        </w:r>
      </w:hyperlink>
      <w:r>
        <w:rPr>
          <w:rFonts w:cs="Calibri"/>
        </w:rPr>
        <w:t xml:space="preserve">, </w:t>
      </w:r>
      <w:r>
        <w:rPr>
          <w:rFonts w:eastAsia="Times New Roman" w:cs="Calibri"/>
          <w:color w:val="595959"/>
          <w:lang w:eastAsia="pl-PL"/>
        </w:rPr>
        <w:t>kom: +48 797 875 609</w:t>
      </w:r>
    </w:p>
    <w:p>
      <w:pPr>
        <w:pStyle w:val="Normal"/>
        <w:spacing w:before="0" w:after="0"/>
        <w:jc w:val="both"/>
        <w:rPr>
          <w:rFonts w:cs="Calibri"/>
          <w:color w:val="0070C0"/>
        </w:rPr>
      </w:pPr>
      <w:r>
        <w:rPr>
          <w:rFonts w:cs="Calibri"/>
          <w:color w:val="0070C0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 xml:space="preserve">Załącznik: 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>Nd.</w:t>
      </w:r>
    </w:p>
    <w:sectPr>
      <w:footerReference w:type="default" r:id="rId3"/>
      <w:footnotePr>
        <w:numFmt w:val="decimal"/>
      </w:footnotePr>
      <w:type w:val="nextPage"/>
      <w:pgSz w:w="11906" w:h="16838"/>
      <w:pgMar w:left="1418" w:right="1417" w:gutter="0" w:header="0" w:top="1417" w:footer="709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lang w:val="en-US" w:eastAsia="en-US"/>
      </w:rPr>
      <w:t>8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godnie z decyzją KS z 8.12.2022 r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ekcja dotyczy projektów realizowanych ze środków U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6"/>
        <w:i w:val="false"/>
        <w:b/>
        <w:szCs w:val="26"/>
        <w:rFonts w:ascii="Calibri" w:hAnsi="Calibri" w:cs="Calibri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color w:val="000000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WW8Num3z1">
    <w:name w:val="WW8Num3z1"/>
    <w:qFormat/>
    <w:rPr/>
  </w:style>
  <w:style w:type="character" w:styleId="WW8Num9z0">
    <w:name w:val="WW8Num9z0"/>
    <w:qFormat/>
    <w:rPr>
      <w:rFonts w:ascii="Symbol" w:hAnsi="Symbol" w:cs="Symbol"/>
      <w:b w:val="false"/>
    </w:rPr>
  </w:style>
  <w:style w:type="character" w:styleId="WW8Num9z1">
    <w:name w:val="WW8Num9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cs="Calibri"/>
      <w:b/>
      <w:i w:val="false"/>
      <w:color w:val="000000"/>
      <w:sz w:val="26"/>
      <w:szCs w:val="26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6z0">
    <w:name w:val="WW8Num26z0"/>
    <w:qFormat/>
    <w:rPr>
      <w:b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BodyText1Char">
    <w:name w:val="Body Text 1 Char"/>
    <w:qFormat/>
    <w:rPr>
      <w:rFonts w:ascii="Arial" w:hAnsi="Arial" w:eastAsia="Times New Roman" w:cs="Arial"/>
      <w:b/>
      <w:iCs/>
      <w:color w:val="0070C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4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odytext1blueitalic">
    <w:name w:val="Body text 1 + blue + italic"/>
    <w:basedOn w:val="Normal"/>
    <w:qFormat/>
    <w:pPr>
      <w:widowControl w:val="false"/>
      <w:spacing w:lineRule="auto" w:line="240" w:before="240" w:after="240"/>
      <w:ind w:left="360" w:hanging="0"/>
    </w:pPr>
    <w:rPr>
      <w:rFonts w:ascii="Times New Roman" w:hAnsi="Times New Roman" w:eastAsia="Times New Roman" w:cs="Times New Roman"/>
      <w:iCs/>
      <w:color w:val="0070C0"/>
      <w:sz w:val="24"/>
      <w:szCs w:val="24"/>
      <w:lang w:val="en-GB"/>
    </w:rPr>
  </w:style>
  <w:style w:type="paragraph" w:styleId="BodyText1">
    <w:name w:val="Body Text 1"/>
    <w:basedOn w:val="Normal"/>
    <w:qFormat/>
    <w:pPr>
      <w:widowControl w:val="false"/>
      <w:spacing w:lineRule="auto" w:line="240" w:before="240" w:after="240"/>
      <w:ind w:left="360" w:hanging="0"/>
    </w:pPr>
    <w:rPr>
      <w:rFonts w:ascii="Arial" w:hAnsi="Arial" w:eastAsia="Times New Roman" w:cs="Arial"/>
      <w:b/>
      <w:iCs/>
      <w:color w:val="0070C0"/>
    </w:rPr>
  </w:style>
  <w:style w:type="paragraph" w:styleId="Tekstpodstawowy2">
    <w:name w:val="Tekst podstawowy 2"/>
    <w:basedOn w:val="Normal"/>
    <w:qFormat/>
    <w:pPr>
      <w:spacing w:lineRule="auto" w:line="240" w:before="0" w:after="120"/>
      <w:ind w:left="900" w:hanging="0"/>
    </w:pPr>
    <w:rPr>
      <w:rFonts w:ascii="Arial" w:hAnsi="Arial" w:eastAsia="Times New Roman" w:cs="Times New Roman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Arial Unicode MS" w:cs="Times New Roman"/>
      <w:b/>
      <w:bCs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ioletta.Zwara@mc.gov.pl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7:24:00Z</dcterms:created>
  <dc:creator/>
  <dc:description/>
  <cp:keywords/>
  <dc:language>en-US</dc:language>
  <cp:lastModifiedBy/>
  <dcterms:modified xsi:type="dcterms:W3CDTF">2023-01-26T20:01:00Z</dcterms:modified>
  <cp:revision>1</cp:revision>
  <dc:subject/>
  <dc:title/>
</cp:coreProperties>
</file>